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446"/>
      </w:tblGrid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hap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Fig</w:t>
            </w:r>
            <w:r>
              <w:rPr>
                <w:rFonts w:cs="Comic Sans MS" w:ascii="Comic Sans MS" w:hAnsi="Comic Sans MS"/>
                <w:b/>
                <w:lang w:val="lt-LT"/>
              </w:rPr>
              <w:t>ūro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ūg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rcl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skriti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r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vadra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angl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kamp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b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ub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scen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smėnul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pezium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pecij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lind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lindras, ritin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tangl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čiakamp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her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fer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xago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ešiakamp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ving Thing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>Gyvos būtybė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mog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yr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ma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er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r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gin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rniuk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b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ūdik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vū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v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pl-PL"/>
              </w:rPr>
              <w:t>gyv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lang w:val="pl-PL"/>
              </w:rPr>
              <w:t>augal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rt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mi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veni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at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r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ve sens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nki pojūči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id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gh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ėjimas, reg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y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y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k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el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vapas, uosl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s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s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rin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aus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rdė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elin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s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e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justi, juti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g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rš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fe process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vybiniai proces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w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g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lgy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in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r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childre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mdyti vaik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e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tin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ree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isl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c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gan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jure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žeis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lth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veik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ausy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r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šmok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c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iūrė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imal part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vūnų dal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r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ap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w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g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lek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i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odeg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w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en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ath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nksn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il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j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or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g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el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ten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of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nop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ant part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Augal</w:t>
            </w:r>
            <w:r>
              <w:rPr>
                <w:rFonts w:cs="Comic Sans MS" w:ascii="Comic Sans MS" w:hAnsi="Comic Sans MS"/>
                <w:b/>
                <w:lang w:val="lt-LT"/>
              </w:rPr>
              <w:t>ų dal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s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rū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s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ol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nc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ak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m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ieb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f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p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ow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ėl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ssom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ied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a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iniklap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ėkl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dlin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ėjinuk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ktžol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art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Žem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nduo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h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vies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t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em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ul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vaigždė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oud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bas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v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p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k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žer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ea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ndeny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el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k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dow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k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untai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l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asurin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avi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igh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kš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r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e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kš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gt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g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g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hor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ump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z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yd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del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al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ž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e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i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ow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ė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s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i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vemen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udėji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l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ikščio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ėg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mp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okinė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uk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p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okinė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id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ys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is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k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i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k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in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uk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s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m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l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uk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erial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džiago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o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ien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pieri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to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to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l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uminium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umin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e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ie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as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ikl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n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kmuo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stic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stmas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bric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n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l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ilk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tto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dviln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hings made of material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>Dalykai padaryti iš medžiagų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rnitur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d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yg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x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ėž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ardin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o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įrank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dow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oking pa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odas maistui ruoš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us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repš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tai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žuolaid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es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knel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user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lnė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perti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vybė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on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ipr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r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e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iurkšt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ot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yg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c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in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izg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a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kšči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n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val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igh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vor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h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gv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v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nk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gh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vies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l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in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urfu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lvo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nd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lankstom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exibl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kst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ou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kytas, poring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lygin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k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>kaip, pana</w:t>
            </w:r>
            <w:r>
              <w:rPr>
                <w:rFonts w:cs="Comic Sans MS" w:ascii="Comic Sans MS" w:hAnsi="Comic Sans MS"/>
                <w:lang w:val="lt-LT"/>
              </w:rPr>
              <w:t>š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qua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ygus, vienod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ilar to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našus į 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e a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ks pat, kaip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 from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riasi nuo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ement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ement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jo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gn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nduo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qui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ys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d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i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e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b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ub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e cub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do gabalėl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bbl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rbul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k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ūm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am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mperatur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Temperatūr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ildy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i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r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ez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aldy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ydy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porat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uot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momet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ometr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š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al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ur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emperatūr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o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altas, vėsu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rm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il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i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ėg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imal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vūn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r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ukš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c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s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ąs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c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bzd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t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m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rmi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ai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raig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ak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vat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inea pi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ūrų kiaulyt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us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l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iurk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w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v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uo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t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g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aul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ep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o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ū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uv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r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ykl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e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gur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sel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liusk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ab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rab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llyfis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edūz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getabl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ržovė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ot vegetabl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mbiniai augal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ato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lvė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nip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zep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ed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ež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ro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k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uliflow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iediniai kopūst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cumb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urk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inach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pinat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tuc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oto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bbag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pūst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n bean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žaliosios pupelė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gett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kinijo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rui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aisi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uoly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ng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elsi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a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riauš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ato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idor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mo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rin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an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a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o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io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ynuogė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wi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vi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wberr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šk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spberr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iet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eberr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ėlyn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go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go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rocessed foo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rdirbti maisto produkta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okolad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sp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škuči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scuit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usaini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nned foo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nserv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nflak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ukurūzų dribsni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ked bean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ptos pupelė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zen foo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aldyti produkt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e cream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d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mburg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ėsainis, hamburger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gur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gurt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es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ūr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usag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šrelė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ple foo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grindiniai maisto produkt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ad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on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as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rebuti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ad roll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delė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yži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odle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aron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sta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ta (makaronai)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ės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ltry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iniai paukšči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d mea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udona mėsa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k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nas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iry product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no produktai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tte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viesta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41:00Z</dcterms:created>
  <dc:creator>icottrell</dc:creator>
  <dc:description/>
  <cp:keywords/>
  <dc:language>en-US</dc:language>
  <cp:lastModifiedBy>icottrell</cp:lastModifiedBy>
  <dcterms:modified xsi:type="dcterms:W3CDTF">2012-05-14T09:23:00Z</dcterms:modified>
  <cp:revision>12</cp:revision>
  <dc:subject/>
  <dc:title>Shapes and Space</dc:title>
</cp:coreProperties>
</file>